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gia Autonoma Judeteana De Drumuri Arges</w:t>
      </w:r>
    </w:p>
    <w:p>
      <w:pPr>
        <w:pStyle w:val="Normal"/>
        <w:rPr/>
      </w:pPr>
      <w:r>
        <w:rPr/>
        <w:t xml:space="preserve">Sediul:Pitesti,str.G.Cosbuc,nr.40 </w:t>
      </w:r>
    </w:p>
    <w:p>
      <w:pPr>
        <w:pStyle w:val="Normal"/>
        <w:rPr/>
      </w:pPr>
      <w:r>
        <w:rPr/>
        <w:t>C.U.I RO27648587</w:t>
      </w:r>
    </w:p>
    <w:p>
      <w:pPr>
        <w:pStyle w:val="Normal"/>
        <w:rPr/>
      </w:pPr>
      <w:r>
        <w:rPr/>
        <w:t>JO3/1091/29.10.2010 Ar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a 7 / Bilant 20__</w:t>
      </w:r>
    </w:p>
    <w:p>
      <w:pPr>
        <w:pStyle w:val="Heading1"/>
        <w:rPr>
          <w:color w:val="000000"/>
          <w:szCs w:val="32"/>
        </w:rPr>
      </w:pPr>
      <w:r>
        <w:rPr>
          <w:color w:val="000000"/>
          <w:szCs w:val="32"/>
        </w:rPr>
        <w:t>Participaţii şi surse de finanţare</w:t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4"/>
        <w:gridCol w:w="4496"/>
      </w:tblGrid>
      <w:tr>
        <w:trPr>
          <w:trHeight w:val="5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r. crt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dicator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xplicatie</w:t>
            </w:r>
          </w:p>
        </w:tc>
      </w:tr>
      <w:tr>
        <w:trPr>
          <w:trHeight w:val="3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apital social subscris;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___ lei</w:t>
            </w:r>
          </w:p>
        </w:tc>
      </w:tr>
      <w:tr>
        <w:trPr>
          <w:trHeight w:val="1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Numarul si valoare totala a fiecarui tip de actiuni emise;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7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ctiuni rascumparabile: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22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data cea mai apropriata si data – limita de rascumparare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38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caracterul obligatoriu sau neobligatoriu al rascumpararii;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18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valoarea eventualei prime de rascumparare;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62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ctiuni emise in timpul exercitiului finanaciar: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41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tipul de actiuni;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35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numarul de actiuni emise;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5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valoarea nominala totala si valoarea incasata la distribuire;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131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drepturi legate de distribuir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numarul, descrierea si valoarea actiunilor corespunzatoa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perioada de exercitare a drepturilor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pretul platit pentru actiunile distribuite;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5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Obligatiuni emise: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35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tipul obligatiunilor;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65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valoarea emisa si suma primita pentru fiecare tip de obligatiuni;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12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obligatiuni emise de persoana juridica, detinute de o persoana nominalizata sau imputernicita de aceast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valoarea nominala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</w:rPr>
              <w:t>valoarea inregistrata in momentul platii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95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ertificate de participare, valori mobiliare, obligaţiuni convertibile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Director General                                                                                         Director Economic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Nicolau Alina                                                                                               Ghita  Claudia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5:19:00Z</dcterms:created>
  <dc:creator>bobby</dc:creator>
  <dc:description/>
  <cp:keywords/>
  <dc:language>en-US</dc:language>
  <cp:lastModifiedBy>nina</cp:lastModifiedBy>
  <cp:lastPrinted>2015-05-20T13:16:00Z</cp:lastPrinted>
  <dcterms:modified xsi:type="dcterms:W3CDTF">2016-05-19T11:59:00Z</dcterms:modified>
  <cp:revision>5</cp:revision>
  <dc:subject/>
  <dc:title/>
</cp:coreProperties>
</file>